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06940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4172382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973651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